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Luck</w:t>
      </w:r>
      <w:r>
        <w:rPr>
          <w:rFonts w:cs="Arial" w:ascii="Arial" w:hAnsi="Arial"/>
          <w:sz w:val="24"/>
        </w:rPr>
        <w:t xml:space="preserve">: </w:t>
      </w:r>
      <w:r>
        <w:rPr>
          <w:rFonts w:eastAsia="Wingdings" w:cs="Wingdings" w:ascii="Wingdings" w:hAnsi="Wingdings"/>
          <w:sz w:val="24"/>
        </w:rPr>
        <w:t>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fession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tbl>
      <w:tblPr>
        <w:tblW w:w="10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1"/>
        <w:gridCol w:w="1101"/>
        <w:gridCol w:w="1101"/>
        <w:gridCol w:w="1101"/>
        <w:gridCol w:w="1101"/>
        <w:gridCol w:w="1101"/>
        <w:gridCol w:w="1101"/>
        <w:gridCol w:w="1101"/>
        <w:gridCol w:w="11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L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CK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41"/>
        <w:gridCol w:w="1427"/>
        <w:gridCol w:w="1058"/>
        <w:gridCol w:w="1544"/>
        <w:gridCol w:w="1183"/>
        <w:gridCol w:w="2147"/>
        <w:gridCol w:w="1011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tiative (REF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ve (BODY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T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+AD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ft (BODY x 40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n (MA x 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eap (MA x </w:t>
            </w:r>
            <w:r>
              <w:rPr>
                <w:rFonts w:cs="Lucida Console" w:ascii="Lucida Console" w:hAnsi="Lucida Console"/>
                <w:sz w:val="18"/>
              </w:rPr>
              <w:t>¾</w:t>
            </w:r>
            <w:r>
              <w:rPr>
                <w:rFonts w:cs="Lucida Console" w:ascii="Lucida Console" w:hAnsi="Lucida Console"/>
                <w:b/>
                <w:sz w:val="1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P (Status x REF x 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0"/>
        <w:gridCol w:w="660"/>
        <w:gridCol w:w="941"/>
        <w:gridCol w:w="49"/>
        <w:gridCol w:w="990"/>
        <w:gridCol w:w="562"/>
        <w:gridCol w:w="428"/>
        <w:gridCol w:w="990"/>
        <w:gridCol w:w="183"/>
        <w:gridCol w:w="807"/>
        <w:gridCol w:w="794"/>
        <w:gridCol w:w="196"/>
        <w:gridCol w:w="990"/>
        <w:gridCol w:w="415"/>
        <w:gridCol w:w="575"/>
        <w:gridCol w:w="990"/>
        <w:gridCol w:w="62"/>
      </w:tblGrid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tion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d (1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rso (2-4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ft Arm (5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Arm (6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ft Leg (7-8)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Leg(9-10)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its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P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und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ffec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ght Stun –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rious Stun –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itical Stun –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0 Stun –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1 Stun – 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2 Stun – 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3 Stun –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4 Stun – 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5 Stun –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6 Stun – 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lls:</w:t>
      </w:r>
    </w:p>
    <w:p>
      <w:pPr>
        <w:sectPr>
          <w:type w:val="nextPage"/>
          <w:pgSz w:w="12240" w:h="15840"/>
          <w:pgMar w:left="720" w:right="720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REF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rche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thlet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eam Weapon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rawl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ance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odge/Escap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riving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Fenc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andgu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eavy Weapon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rtial A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rtial A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rtial A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Hand-to-hand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Mele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Piloting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lee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otorcycl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Air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Fan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Space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Water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Rifle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ealth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ubmachinegun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wimm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Zero-G Combat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Zero-G Maneuvering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INT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ccount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nthrop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stroga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wareness/Notic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i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otany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hemist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omposi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yberdeck Design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iagnose Illnes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General Knowledg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lectron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xpe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xpe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xpe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Gambl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Ge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ide/Evad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istory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Language ( 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Language ( 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Language ( 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Library Sear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themat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Desig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n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dical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Naviga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hys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rogramm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hadow/Track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pace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ock Market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ystem Knowledg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Teach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Underwater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Urban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Wilderness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Zo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TECH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ero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qua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asic 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yber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emolition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isguis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lectronic Security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lectronic Warfar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First Aid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Forge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Operate Machinery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aint/Draw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harmaceutical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hoto/Film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ck Lock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ck Pocket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lay Instrument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Weaponsmit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2"/>
        <w:rPr/>
      </w:pPr>
      <w:r>
        <w:rPr/>
        <w:t>COOL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nterroga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ntimidat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Orato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Resist Torture/Drug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reetwis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EMP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uman Perception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nterview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Leadership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erform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ersuasion/Fast Talk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educ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ocial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BODY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nduranc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rength Feat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ATTR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ersonal Grooming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eastAsia="en-US"/>
        </w:rPr>
        <w:t>Wardrobe/Sty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16"/>
          <w:u w:val="single"/>
          <w:lang w:eastAsia="en-US"/>
        </w:rPr>
      </w:pPr>
      <w:r>
        <w:rPr>
          <w:rFonts w:cs="Arial" w:ascii="Arial" w:hAnsi="Arial"/>
          <w:sz w:val="16"/>
          <w:u w:val="single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sectPr>
      <w:type w:val="continuous"/>
      <w:pgSz w:w="12240" w:h="15840"/>
      <w:pgMar w:left="720" w:right="720" w:gutter="0" w:header="0" w:top="720" w:footer="0" w:bottom="93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6:00Z</dcterms:created>
  <dc:creator>DAVE</dc:creator>
  <dc:description/>
  <dc:language>en-US</dc:language>
  <cp:lastModifiedBy>DAVE</cp:lastModifiedBy>
  <dcterms:modified xsi:type="dcterms:W3CDTF">1998-01-21T02:22:00Z</dcterms:modified>
  <cp:revision>4</cp:revision>
  <dc:subject/>
  <dc:title>Name: </dc:title>
</cp:coreProperties>
</file>